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thentic Intellectual Work: Tas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Team Member: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 xml:space="preserve"> </w:t>
        <w:tab/>
        <w:tab/>
        <w:t xml:space="preserve">Date: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senter: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 xml:space="preserve"> </w:t>
        <w:tab/>
        <w:t xml:space="preserve">Task: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700"/>
      </w:tblGrid>
      <w:tr>
        <w:trPr>
          <w:trHeight w:val="3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before="12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nd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before="120" w:after="12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c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 xml:space="preserve">Standard 1: Construction of Knowledge: </w:t>
        <w:tab/>
        <w:t>3</w:t>
        <w:tab/>
        <w:t>2</w:t>
        <w:tab/>
        <w:t xml:space="preserve">1 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Evidence from Rubric and task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 xml:space="preserve">Questions/Suggestions: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</w:rPr>
        <w:t xml:space="preserve">Standard 2: Elaborated Communication </w:t>
        <w:tab/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Evidence from Rubric and task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 xml:space="preserve">Questions/Suggestions: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left" w:pos="720" w:leader="dot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dot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dot"/>
          <w:tab w:val="left" w:pos="7200" w:leader="dot"/>
        </w:tabs>
        <w:rPr/>
      </w:pPr>
      <w:r>
        <w:rPr>
          <w:b/>
        </w:rPr>
        <w:t xml:space="preserve">Standard 3: Value Beyond School  </w:t>
        <w:tab/>
        <w:t xml:space="preserve">4     3  </w:t>
        <w:tab/>
        <w:t>2    1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Evidence from Rubric and task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 xml:space="preserve">Questions/Suggestions: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920" w:leader="none"/>
      </w:tabs>
      <w:rPr/>
    </w:pPr>
    <w:r>
      <w:rPr>
        <w:sz w:val="16"/>
      </w:rPr>
      <w:t>Heartland AEA 11</w:t>
      <w:tab/>
      <w:t xml:space="preserve">                 dj 10.17.07</w:t>
    </w:r>
  </w:p>
  <w:p>
    <w:pPr>
      <w:pStyle w:val="Footer"/>
      <w:rPr>
        <w:sz w:val="16"/>
      </w:rPr>
    </w:pPr>
    <w:r>
      <w:rPr>
        <w:sz w:val="16"/>
      </w:rPr>
      <w:t>Adapted from:</w:t>
    </w:r>
  </w:p>
  <w:p>
    <w:pPr>
      <w:pStyle w:val="Footer"/>
      <w:ind w:left="270" w:hanging="270"/>
      <w:rPr>
        <w:sz w:val="16"/>
      </w:rPr>
    </w:pPr>
    <w:r>
      <w:rPr>
        <w:sz w:val="16"/>
      </w:rPr>
      <w:t>Newmann, F. M., Secada, W. G., &amp; Wehlage, G. G. (1995). A Guide to Authentic Instruction and Assessment: Vision, Standards, and Scoring. Madison: University of Wisconsin-Madison, Wisconsin Center for Education Research.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44:00Z</dcterms:created>
  <dc:creator>David Johnson</dc:creator>
  <dc:description/>
  <cp:keywords/>
  <dc:language>en-US</dc:language>
  <cp:lastModifiedBy>adanker</cp:lastModifiedBy>
  <cp:lastPrinted>2009-11-17T10:09:00Z</cp:lastPrinted>
  <dcterms:modified xsi:type="dcterms:W3CDTF">2009-11-18T14:52:00Z</dcterms:modified>
  <cp:revision>4</cp:revision>
  <dc:subject/>
  <dc:title>District Team:</dc:title>
</cp:coreProperties>
</file>